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Tips for Long Distance Relationship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 xml:space="preserve">There are several types of relationships especially in this recent time. They range from the normal kind of relationship to even online relationships. We have even heard of cases where people get married through the internet. It might sound absurd but it is true. However, there are certain relationships that happen not out of will but they are forced to be like they are. These are distant relationships. Such kinds of relationships have gained a lot of popularity over the years as more and more people practice them. All in all, there are particular tips that one should follow in order for them to work.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o start with, it is vital that the two of you plan just how you expect things to run in your relationship. Some of you might claim that this is next to impossible due to the distance. On the contrary, it is more than possible. All it needs is for both of you to sacrifice some time and money and sit down and discuss.</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is does not necessarily mean that you meet in person; technology has made the world a smaller place. There are several modes of communication that the two of you can use the most convenient ones being Skype or a telephone. Discuss on matters such as the insecurities you face, your sexual desires and ways through which the two of you can help the relationship thrive. Do this as often as possible and you will be amazed at how tasty your relationship will be despite the distance.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On the other hand, the two of you should generally keep in touch. It should not be necessarily that you are discussing something, just check on each other. Use emails, text messages, phones, mail, web cameras or even social sites. You can also decide to chat every three days a week via Skype and catch up on what has been going on in each one’s life. You can even go to an extent of sending each other videos of the last basketball game you went to alone or something of the sort. Just make sure that the two of you remain in touch. This will ensure that you do not feel separated. The two of you will always feel like the other is right beside them and the bond will be stronger than ever. Finally, think of ways to do romantic stuff despite the distance. Creativity might come in handy</w:t>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15:00Z</dcterms:created>
  <dc:creator>iDNA</dc:creator>
  <dc:description/>
  <dc:language>en-US</dc:language>
  <cp:lastModifiedBy>NEIL</cp:lastModifiedBy>
  <dcterms:modified xsi:type="dcterms:W3CDTF">2011-04-15T17:16:00Z</dcterms:modified>
  <cp:revision>1</cp:revision>
  <dc:subject/>
  <dc:title/>
</cp:coreProperties>
</file>